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$ $ $ $ $ $ $ $ $ $ $ $ $ $ $ $</w:t>
        <w:t xml:space="preserve">                         $                             $</w:t>
        <w:t xml:space="preserve">                         $                             $</w:t>
        <w:t xml:space="preserve">                         $             C K 4           $</w:t>
        <w:t xml:space="preserve">                         $                             $</w:t>
        <w:t xml:space="preserve">                         $      A Model 4 Checkbook    $</w:t>
        <w:t xml:space="preserve">                         $      Maintenance Program    $</w:t>
        <w:t xml:space="preserve">                         $                             $</w:t>
        <w:t xml:space="preserve">                         $                             $</w:t>
        <w:t xml:space="preserve">                         $              by             $</w:t>
        <w:t xml:space="preserve">                         $                             $</w:t>
        <w:t xml:space="preserve">                         $        Dr. Charles Sea      $</w:t>
        <w:t xml:space="preserve">                         $             and             $</w:t>
        <w:t xml:space="preserve">                         $          Dave Krebs         $</w:t>
        <w:t xml:space="preserve">                         $                             $</w:t>
        <w:t xml:space="preserve">                         $                             $</w:t>
        <w:t xml:space="preserve">                         $ $ $ $ $ $ $ $ $ $ $ $ $ $ $ $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_#T_#a_#b_#l_#e_# _#o_#f_# _#C_#o_#n_#t_#e_#n_#t_#s</w:t>
        <w:t xml:space="preserve"> </w:t>
        <w:t xml:space="preserve">           Overview   .  .  .  .  .  .  .  .  .  .  .  .  .  .  .    1</w:t>
        <w:t xml:space="preserve"> </w:t>
        <w:t xml:space="preserve">           General Conventions    .  .  .  .  .  .  .  .  .  .  .    2</w:t>
        <w:t xml:space="preserve"> </w:t>
        <w:t xml:space="preserve">           Enter Transactions  .  .  .  .  .  .  .  .  .  .  .  .    2</w:t>
        <w:t xml:space="preserve"> </w:t>
        <w:t xml:space="preserve">           Transaction Number  .  .  .  .  .  .  .  .  .  .  .  .    2</w:t>
        <w:t xml:space="preserve"> </w:t>
        <w:t xml:space="preserve">           Transaction Date    .  .  .  .  .  .  .  .  .  .  .  .    3</w:t>
        <w:t xml:space="preserve"> </w:t>
        <w:t xml:space="preserve">           Transaction Name    .  .  .  .  .  .  .  .  .  .  .  .    3</w:t>
        <w:t xml:space="preserve"> </w:t>
        <w:t xml:space="preserve">           Code    .  .  .  .  .  .  .  .  .  .  .  .  .  .  .  .    3</w:t>
        <w:t xml:space="preserve"> </w:t>
        <w:t xml:space="preserve">           Amount  .  .  .  .  .  .  .  .  .  .  .  .  .  .  .  .    3</w:t>
        <w:t xml:space="preserve"> </w:t>
        <w:t xml:space="preserve">           Cancel Transactions    .  .  .  .  .  .  .  .  .  .  .    3</w:t>
        <w:t xml:space="preserve"> </w:t>
        <w:t xml:space="preserve">           Balance Checkbook   .  .  .  .  .  .  .  .  .  .  .  .    4</w:t>
        <w:t xml:space="preserve"> </w:t>
        <w:t xml:space="preserve">           Correct Transactions   .  .  .  .  .  .  .  .  .  .  .    4</w:t>
        <w:t xml:space="preserve"> </w:t>
        <w:t xml:space="preserve">           List Transactions   .  .  .  .  .  .  .  .  .  .  .  .    4</w:t>
        <w:t xml:space="preserve"> </w:t>
        <w:t xml:space="preserve">           Print Transactions  .  .  .  .  .  .  .  .  .  .  .  .    5</w:t>
        <w:t xml:space="preserve"> </w:t>
        <w:t xml:space="preserve">           Sort Transactions   .  .  .  .  .  .  .  .  .  .  .  .    5</w:t>
        <w:t xml:space="preserve"> </w:t>
        <w:t xml:space="preserve">           Change Balance   .  .  .  .  .  .  .  .  .  .  .  .  .    5</w:t>
        <w:t xml:space="preserve"> </w:t>
        <w:t xml:space="preserve">           Category Maintenance   .  .  .  .  .  .  .  .  .  .  .    6</w:t>
        <w:t xml:space="preserve"> </w:t>
        <w:t xml:space="preserve">           Distribution  .  .  .  .  .  .  .  .  .  .  .  .  .  .    6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CHECK4/DOC                                          Version 6.3.x</w:t>
        <w:t xml:space="preserve"> </w:t>
        <w:t xml:space="preserve"> </w:t>
        <w:t xml:space="preserve">          CHECK4 is a  menu  driven  checkbook  maintenance program that</w:t>
        <w:t xml:space="preserve">       also categorizes  expense   accounts.   The  original  Model  III</w:t>
        <w:t xml:space="preserve">       version was  written  by  Dr.  Charles  Sea  and  downloaded from</w:t>
        <w:t xml:space="preserve">       Compuserve PCS 52 (Telcom) SIG.  The documentation, Model IV con-</w:t>
        <w:t xml:space="preserve">       version and enhancements are by Dave Krebs.</w:t>
        <w:t xml:space="preserve"> </w:t>
        <w:t xml:space="preserve">           Hardware/software required:  A Model 4/4D/4P and TRSDOS 6.2.x</w:t>
        <w:t xml:space="preserve">       or LS-DOS 6.3. The TRSDOS FORMS/FLT is required for printing.  As</w:t>
        <w:t xml:space="preserve">       is,  the program(s) are meant to be compiled by BASCOM,  although</w:t>
        <w:t xml:space="preserve">       they will run in  LSI or R/S BASIC.   The  only changes should be</w:t>
        <w:t xml:space="preserve">       the timing routines,  a subroutine at line 3350,  in each module.</w:t>
        <w:t xml:space="preserve">       In addition,  I've used a logical  EOL character to split some of</w:t>
        <w:t xml:space="preserve">       the long lines,  this will  have to be removed  before you try to</w:t>
        <w:t xml:space="preserve">       run it  in interpretive  BASIC.  A delay  of 3000  is fine  for a</w:t>
        <w:t xml:space="preserve">       compiled program but one  of 40-50  should be  OK for interpreted</w:t>
        <w:t xml:space="preserve">       BASIC.   The programs are  furnished in two ARChives,  CK4BAS.ARC</w:t>
        <w:t xml:space="preserve">       and CK4CMD.ARC  containing the  source/executable versions.   The</w:t>
        <w:t xml:space="preserve">       compiled programs  were  compiled  with  BASCOM  and  the  BASRUN</w:t>
        <w:t xml:space="preserve">       support module.  I don't know if they'll compile with EnthComp or</w:t>
        <w:t xml:space="preserve">       not.   They probably need  some minor changes  for this compiler.</w:t>
        <w:t xml:space="preserve">       By using BASRUN support,  the  individual modules are smaller and</w:t>
        <w:t xml:space="preserve">       quicker loading,  since BASRUN only  loads once per session.   If</w:t>
        <w:t xml:space="preserve">       you don't compile the programs,  don't  use CK4/CMD,  it's only a</w:t>
        <w:t xml:space="preserve">       sign-on banner and loader to execute CK4MAIN/CMD.</w:t>
        <w:t xml:space="preserve"> </w:t>
        <w:t xml:space="preserve">          The program  consists  of  three  modules  and  a  short sign-</w:t>
        <w:t xml:space="preserve">       on/loader program.  Their functions are as follows:</w:t>
        <w:t xml:space="preserve"> </w:t>
        <w:t xml:space="preserve">       CK4/CMD       The loader (don't use for interpretive BASIC)</w:t>
        <w:t xml:space="preserve">       CK4MAIN/CMD   Main module - used most of the time</w:t>
        <w:t xml:space="preserve">       CK4SORT/CMD   Sort routine - Menu selection 7</w:t>
        <w:t xml:space="preserve">       CK4CAT/CMD    Category maintenance routines - Menu selection 9</w:t>
        <w:t xml:space="preserve"> </w:t>
        <w:t xml:space="preserve">          After initialization, the Menu shown below, is displayed.  The</w:t>
        <w:t xml:space="preserve">       program is terminated with F3, which returns to DOS.</w:t>
        <w:t xml:space="preserve"> </w:t>
        <w:t xml:space="preserve"> </w:t>
        <w:t xml:space="preserve">                           CHECK4      Version 6.3.x</w:t>
        <w:t xml:space="preserve">                           -------------------------</w:t>
        <w:t xml:space="preserve">                           (1) Enter Trans.</w:t>
        <w:t xml:space="preserve">                           (2) Cancel Trans.</w:t>
        <w:t xml:space="preserve">                           (3) Balance Checkbook</w:t>
        <w:t xml:space="preserve">                           (4) Correct Trans.</w:t>
        <w:t xml:space="preserve">                           (5) List Trans.</w:t>
        <w:t xml:space="preserve">                           (6) Print Trans.</w:t>
        <w:t xml:space="preserve">                           (7) Sort Trans.</w:t>
        <w:t xml:space="preserve">                           (8) Change Balance.</w:t>
        <w:t xml:space="preserve">                           (9) Category Maintenance.</w:t>
        <w:t xml:space="preserve">                           -------------------------</w:t>
        <w:t xml:space="preserve">                           Command (F3 to QUIT)   --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 Page 1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CHECK4/DOC                                          Version 6.3.x</w:t>
        <w:t xml:space="preserve"> </w:t>
        <w:t xml:space="preserve"> </w:t>
        <w:t xml:space="preserve">       GENERAL CONVENTIONS:</w:t>
        <w:t xml:space="preserve"> </w:t>
        <w:t xml:space="preserve">           Lower case  is supported for  all single character responses.</w:t>
        <w:t xml:space="preserve">       F3 will generally return  you to  the last  menu (with  a save if</w:t>
        <w:t xml:space="preserve">       applicable) or to  DOS if  you're at  the Main  Menu.   F2 is the</w:t>
        <w:t xml:space="preserve">       abort key!</w:t>
        <w:t xml:space="preserve"> </w:t>
        <w:t xml:space="preserve">           The first  time you run  the program,  you'll get  one or two</w:t>
        <w:t xml:space="preserve">       "File  NOT  Found"  errors.   One  is  because  CKBDAT/DAT and/or</w:t>
        <w:t xml:space="preserve">       CKBTRX/DAT aren't present  and  the  other  is because CKBEXP/DAT</w:t>
        <w:t xml:space="preserve">       isn't present (if  you  didn't  create  it  with  a text editor).</w:t>
        <w:t xml:space="preserve">       Answer "Y"  to  the  prompt  and  CKBDAT/DAT  CKBTRX/DAT  will be</w:t>
        <w:t xml:space="preserve">       created on your choice of drive.   The CKBEXP/DAT not found error</w:t>
        <w:t xml:space="preserve">       will prompt you to  create the file  ...  Answering "Y" will take</w:t>
        <w:t xml:space="preserve">       you to the CATEGORY MAINTENANCE MENU so you can create this file.</w:t>
        <w:t xml:space="preserve">       More on this later.  Answering "N" will terminate the program.</w:t>
        <w:t xml:space="preserve"> </w:t>
        <w:t xml:space="preserve"> </w:t>
        <w:t xml:space="preserve">       IMPORTANT CHANGES FROM MODEL III, VERSION 4.3</w:t>
        <w:t xml:space="preserve"> </w:t>
        <w:t xml:space="preserve">             1. Lowercase support for INKEY routines.</w:t>
        <w:t xml:space="preserve">             1. Scans 20 transactions per screen in 80 X 24 mode.</w:t>
        <w:t xml:space="preserve">             3. Shows an overdrawn balance (-)</w:t>
        <w:t xml:space="preserve">             4. Uses preformatted (user  defined  in  program) date</w:t>
        <w:t xml:space="preserve">                including system  date for  FIRST entry  and repeat</w:t>
        <w:t xml:space="preserve">                last date after that.</w:t>
        <w:t xml:space="preserve">             5. Allows more  alpha  prefixed  transactions for cash</w:t>
        <w:t xml:space="preserve">                payments (M-Z).</w:t>
        <w:t xml:space="preserve">             6. Totals  after  EACH  printed  category  instead  of</w:t>
        <w:t xml:space="preserve">                accumulating subtotaling.</w:t>
        <w:t xml:space="preserve">             7. Files remain  OPEN  in  "Data  Entry"  and  "Cancel</w:t>
        <w:t xml:space="preserve">                Trans" ... this speeds the program up considerably.</w:t>
        <w:t xml:space="preserve">             8. Uses FORMS/FLT &amp; TOF in TRSDOS 6.2.x for printing</w:t>
        <w:t xml:space="preserve">             9. Allows up  to 60  expense categories  in CKBEXP/DAT</w:t>
        <w:t xml:space="preserve">                with online maintenance available.</w:t>
        <w:t xml:space="preserve">            10. Revised error trapping.</w:t>
        <w:t xml:space="preserve">            11. Filenames have  been  changed  to  enhance wildcard</w:t>
        <w:t xml:space="preserve">                backup from a hard disk.</w:t>
        <w:t xml:space="preserve">            12. Entries are now allowed up to 99,999.99</w:t>
        <w:t xml:space="preserve">            13. Prints deposits  as  CR's  and  properly  signs the</w:t>
        <w:t xml:space="preserve">                totals in the PRINT routines</w:t>
        <w:t xml:space="preserve"> </w:t>
        <w:t xml:space="preserve"> </w:t>
        <w:t xml:space="preserve">       1. ENTER TRANSACTIONS</w:t>
        <w:t xml:space="preserve"> </w:t>
        <w:t xml:space="preserve">       Transaction Number</w:t>
        <w:t xml:space="preserve"> </w:t>
        <w:t xml:space="preserve">            This  is  usually  the  check  number,  but  there  are some</w:t>
        <w:t xml:space="preserve">       variations.   A deposit needs  a number  to be  able to  find it.</w:t>
        <w:t xml:space="preserve">       Duplicate numbers are OK but NOT recommended.   I usually use the</w:t>
        <w:t xml:space="preserve">       number of the  previous check and  append an "a"  to it (searches</w:t>
        <w:t xml:space="preserve">       are case  sensitive).   The  ONLY  edit  here  is  that the FIRST</w:t>
        <w:t xml:space="preserve">       character of the number  is "M -  Z",  the transaction "posts" to</w:t>
        <w:t xml:space="preserve">       its  proper  expense  category  without  reducing  the  checkbook</w:t>
        <w:t xml:space="preserve"> </w:t>
        <w:t xml:space="preserve"> </w:t>
        <w:t xml:space="preserve">                                    Page 2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CHECK4/DOC                                          Version 6.3.x</w:t>
        <w:t xml:space="preserve"> </w:t>
        <w:t xml:space="preserve"> </w:t>
        <w:t xml:space="preserve">       balance.   Use this memo  posting  to  include  expenses that you</w:t>
        <w:t xml:space="preserve">       incur where  checks  weren't  written.   Some  examples  are cash</w:t>
        <w:t xml:space="preserve">       payments  (Xnnnn)  or  transfers   to  your  MoneyMarket  account</w:t>
        <w:t xml:space="preserve">       (Mnnnn).   I even use it to post my Visa bill.   First I post the</w:t>
        <w:t xml:space="preserve">       check to Visa  expense then  post all  the charges  to the proper</w:t>
        <w:t xml:space="preserve">       categories with (Vnnnn) numbers.  An &lt;ENTER&gt; or F3 here will take</w:t>
        <w:t xml:space="preserve">       you back to the Main Menu.</w:t>
        <w:t xml:space="preserve"> </w:t>
        <w:t xml:space="preserve">       Transaction Date</w:t>
        <w:t xml:space="preserve"> </w:t>
        <w:t xml:space="preserve">          The date is  preformatted  in  MM/DD/YY  format.   The date is</w:t>
        <w:t xml:space="preserve">       initially set to the  system date,  so pressing  &lt;ENTER&gt; for this</w:t>
        <w:t xml:space="preserve">       prompt will  set  the  system  date  for  the  FIRST transaction.</w:t>
        <w:t xml:space="preserve">       Thereafter, pressing &lt;ENTER&gt; will get you the LAST date entered!</w:t>
        <w:t xml:space="preserve"> </w:t>
        <w:t xml:space="preserve"> </w:t>
        <w:t xml:space="preserve">       Transaction Name</w:t>
        <w:t xml:space="preserve"> </w:t>
        <w:t xml:space="preserve">          This field is free form.  If you plan to print by name, (Print</w:t>
        <w:t xml:space="preserve">       Menu Selection 6),  it may be to  your advantage to use some sort</w:t>
        <w:t xml:space="preserve">       of keyboard macro  (KSM) for your  common entries,  I do,  and it</w:t>
        <w:t xml:space="preserve">       saves a BUNDLE of time during data entry</w:t>
        <w:t xml:space="preserve"> </w:t>
        <w:t xml:space="preserve">       Code</w:t>
        <w:t xml:space="preserve"> </w:t>
        <w:t xml:space="preserve">          Your user defined expenses categories  will be displayed for a</w:t>
        <w:t xml:space="preserve">       selection.   Note that the NUMBER,  not the description is stored</w:t>
        <w:t xml:space="preserve">       on disk.  More on this later!</w:t>
        <w:t xml:space="preserve"> </w:t>
        <w:t xml:space="preserve">       Amount</w:t>
        <w:t xml:space="preserve"> </w:t>
        <w:t xml:space="preserve">          This is a formatted  input routine,  so you  have to enter the</w:t>
        <w:t xml:space="preserve">       .00 even if  the  $'s  are  even  ...  it  looks  better in "List</w:t>
        <w:t xml:space="preserve">       Transactions" anyway.   It  works like  a 10-key  adding machine.</w:t>
        <w:t xml:space="preserve">       Pressing the left arrow, erases the entire entry.</w:t>
        <w:t xml:space="preserve"> </w:t>
        <w:t xml:space="preserve">       &lt;C&gt;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eposit &lt;Q&gt;uit</w:t>
        <w:t xml:space="preserve"> </w:t>
        <w:t xml:space="preserve">          This question asks  the kind  of transaction.   Answer  "C" or</w:t>
        <w:t xml:space="preserve">       "D".   If you  have  made  an  entry  error,  answer  "Q" and the</w:t>
        <w:t xml:space="preserve">       transaction won't  be  posted  and  you'll  be  returned  to  the</w:t>
        <w:t xml:space="preserve">       "Transaction Number:" prompt.</w:t>
        <w:t xml:space="preserve"> </w:t>
        <w:t xml:space="preserve"> </w:t>
        <w:t xml:space="preserve">       2. CANCEL TRANSACTIONS</w:t>
        <w:t xml:space="preserve"> </w:t>
        <w:t xml:space="preserve">          This procedure is  done when  you get  your bank statement and</w:t>
        <w:t xml:space="preserve">       before Menu Selection 3.</w:t>
        <w:t xml:space="preserve"> </w:t>
        <w:t xml:space="preserve">          When you enter a transaction,  it is flagged as 'outstanding',</w:t>
        <w:t xml:space="preserve">       not paid,  by the  bank.   This procedure  'cancels' them  and is</w:t>
        <w:t xml:space="preserve">       necessary to indentify your outstanding checks (deposits).   With</w:t>
        <w:t xml:space="preserve">       your stack of paid checks from the bank,  enter each check number</w:t>
        <w:t xml:space="preserve">       at the prompt.   This is where  you'll need those ATM withdrawals</w:t>
        <w:t xml:space="preserve"> </w:t>
        <w:t xml:space="preserve"> </w:t>
        <w:t xml:space="preserve">                                    Page 3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CHECK4/DOC                                          Version 6.3.x</w:t>
        <w:t xml:space="preserve"> </w:t>
        <w:t xml:space="preserve"> </w:t>
        <w:t xml:space="preserve">       to have transaction  numbers assigned.   The  program will search</w:t>
        <w:t xml:space="preserve">       all outstanding checks  for  the  number  and  display  it on the</w:t>
        <w:t xml:space="preserve">       screen,  where you can verify it's the transaction you want.   If</w:t>
        <w:t xml:space="preserve">       the number can't be found, an error message will be displayed and</w:t>
        <w:t xml:space="preserve">       you'll be returned to the  check number prompt.   Don't forget to</w:t>
        <w:t xml:space="preserve">       'cancel' the deposits  that are  on the  statement.   This is the</w:t>
        <w:t xml:space="preserve">       prime reason for giving ALL transactions a unique number.  If two</w:t>
        <w:t xml:space="preserve">       outstanding transactions have the same number, only the first one</w:t>
        <w:t xml:space="preserve">       will be  found!   If the  transaction that  is found  is correct,</w:t>
        <w:t xml:space="preserve">       simply  type  the  next  check  to  cancel  at  the prompt.   The</w:t>
        <w:t xml:space="preserve">       transaction on the screen  will be  flagged 'Paid'  and the cycle</w:t>
        <w:t xml:space="preserve">       will begin again.  If the check is incorrect, type '0' and you'll</w:t>
        <w:t xml:space="preserve">       be prompted for a  new number and if  you are done,  type '9' and</w:t>
        <w:t xml:space="preserve">       you'll be returned to the Main Menu.</w:t>
        <w:t xml:space="preserve"> </w:t>
        <w:t xml:space="preserve"> </w:t>
        <w:t xml:space="preserve">       3. BALANCE CHECKBOOK</w:t>
        <w:t xml:space="preserve"> </w:t>
        <w:t xml:space="preserve">          Enter the last balance  on your  BANK STATEMENT  at the prompt</w:t>
        <w:t xml:space="preserve">       and the program will check your checkbook balance.  If there's an</w:t>
        <w:t xml:space="preserve">       error,  you'll get  a  chance  to  enter  another  value for your</w:t>
        <w:t xml:space="preserve">       checkbook balance.   Don't be too quick  to assume your checkbook</w:t>
        <w:t xml:space="preserve">       is  WRONG  'till  you've  checked  your  outstanding  checks  and</w:t>
        <w:t xml:space="preserve">       deposits.   Although the program asks for a NEW checkbook balance</w:t>
        <w:t xml:space="preserve">       to use,  you CAN enter the SAME balance and start looking for the</w:t>
        <w:t xml:space="preserve">       problem, and select the procedure again later.</w:t>
        <w:t xml:space="preserve"> </w:t>
        <w:t xml:space="preserve"> </w:t>
        <w:t xml:space="preserve">       4. CORRECT TRANSACTIONS</w:t>
        <w:t xml:space="preserve"> </w:t>
        <w:t xml:space="preserve">          You're prompted for a transaction number.  You can only change</w:t>
        <w:t xml:space="preserve">       checks and  deposits  that  are  ACTIVE  (outstanding).   F3 will</w:t>
        <w:t xml:space="preserve">       return you to the Main  Menu.   Pressing &lt;ENTER&gt; here will prompt</w:t>
        <w:t xml:space="preserve">       you for a RECORD number. Pressing &lt;ENTER&gt; here will return you to</w:t>
        <w:t xml:space="preserve">       the Transaction Number prompt.   If the transaction is active, it</w:t>
        <w:t xml:space="preserve">       will be displayed  and  you'll  be  prompted  for  the item(s) to</w:t>
        <w:t xml:space="preserve">       change.  If you want to change more than one item, respond "all",</w:t>
        <w:t xml:space="preserve">       otherwise after the first change, you'll be returned to the menu.</w:t>
        <w:t xml:space="preserve">       After completion, you'll be returned to the Main Menu.</w:t>
        <w:t xml:space="preserve"> </w:t>
        <w:t xml:space="preserve"> </w:t>
        <w:t xml:space="preserve">       5. LIST TRANSACTIONS</w:t>
        <w:t xml:space="preserve"> </w:t>
        <w:t xml:space="preserve">          You'll be prompted for a  RECORD number.   Note,  this ISN'T a</w:t>
        <w:t xml:space="preserve">       transaction number, but a physical record number.  To get an idea</w:t>
        <w:t xml:space="preserve">       of how many you  have,  look on the bottom  left of the screen in</w:t>
        <w:t xml:space="preserve">       "List Transactions",  it'll tell you the first one on the screen.</w:t>
        <w:t xml:space="preserve">       It's also at the top left of the input screen. If you don't know,</w:t>
        <w:t xml:space="preserve">       guess high,  the program checks the LOF,  so  it's better to be a</w:t>
        <w:t xml:space="preserve">       little high!   Press "b" or "f" to  scan back or forth one screen</w:t>
        <w:t xml:space="preserve">       page at a time.  For a fast scan, use "B" &amp; "F" to go four screen</w:t>
        <w:t xml:space="preserve">       pages at a time.   &lt;ENTER&gt;  is  the  same  as  "f"  and "0" or F3</w:t>
        <w:t xml:space="preserve">       returns to the Main Menu.</w:t>
        <w:t xml:space="preserve"> </w:t>
        <w:t xml:space="preserve"> </w:t>
        <w:t xml:space="preserve"> </w:t>
        <w:t xml:space="preserve">                                    Page 4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CHECK4/DOC                                          Version 6.3.x</w:t>
        <w:t xml:space="preserve"> </w:t>
        <w:t xml:space="preserve"> </w:t>
        <w:t xml:space="preserve">       6. PRINT TRANSACTIONS</w:t>
        <w:t xml:space="preserve"> </w:t>
        <w:t xml:space="preserve">          This selection will  take  you  to  the Print Sub-Menu,  where</w:t>
        <w:t xml:space="preserve">       you'll choose: the entire file, one expense code, all outstanding</w:t>
        <w:t xml:space="preserve">       checks,  all outstanding  deposits,  by  transaction  name or the</w:t>
        <w:t xml:space="preserve">       ENTIRE file by  code.   The last  option will  total each expense</w:t>
        <w:t xml:space="preserve">       code.  You can print to the screen or to the printer.   After the</w:t>
        <w:t xml:space="preserve">       job is finished, you'll be returned to the Print Sub-Menu to make</w:t>
        <w:t xml:space="preserve">       another selection.   Pressing F3 from here will return you to the</w:t>
        <w:t xml:space="preserve">       Main Menu.</w:t>
        <w:t xml:space="preserve"> </w:t>
        <w:t xml:space="preserve"> </w:t>
        <w:t xml:space="preserve">                               PRINT COMMANDS</w:t>
        <w:t xml:space="preserve">                           ------------------------</w:t>
        <w:t xml:space="preserve">                           (1) Entire File</w:t>
        <w:t xml:space="preserve">                           (2) File by Code</w:t>
        <w:t xml:space="preserve">                           (3) Outstanding Checks</w:t>
        <w:t xml:space="preserve">                           (4) Outstanding Deposits</w:t>
        <w:t xml:space="preserve">                           (5) File by Trans. Name</w:t>
        <w:t xml:space="preserve">                           (6) Entire File by Code</w:t>
        <w:t xml:space="preserve">                           ------------------------</w:t>
        <w:t xml:space="preserve">                           Command (F3 = Menu)   --</w:t>
        <w:t xml:space="preserve"> </w:t>
        <w:t xml:space="preserve"> </w:t>
        <w:t xml:space="preserve">       7. SORT TRANSACTIONS (Runs CK4SORT)</w:t>
        <w:t xml:space="preserve"> </w:t>
        <w:t xml:space="preserve">          The maximum number of transactions to  sort at any one time is</w:t>
        <w:t xml:space="preserve">       200.   The sort is by  date  which  is  a  good  reason to have a</w:t>
        <w:t xml:space="preserve">       consistently formatted date.   You  are prompted  for a beginning</w:t>
        <w:t xml:space="preserve">       and ending RECORD  number for  the sort.   The  sort uses BASIC's</w:t>
        <w:t xml:space="preserve">       SWAP verb - it's  not  too  fast,  but  the  sort  is small so it</w:t>
        <w:t xml:space="preserve">       doesn't seem to delay the  program.   You can sort ANY portion of</w:t>
        <w:t xml:space="preserve">       the file and it won't effect  any other portion of the file!   If</w:t>
        <w:t xml:space="preserve">       you need to sort  from record 100  to 400,  sort from  100 to 250</w:t>
        <w:t xml:space="preserve">       first, then from 250 to 400.</w:t>
        <w:t xml:space="preserve"> </w:t>
        <w:t xml:space="preserve"> </w:t>
        <w:t xml:space="preserve">       8. CHANGE BALANCE</w:t>
        <w:t xml:space="preserve"> </w:t>
        <w:t xml:space="preserve">          This  selection  is  used  to  file  maintenance  the balance,</w:t>
        <w:t xml:space="preserve">       outstanding checks,  outstanding deposits and number of cancelled</w:t>
        <w:t xml:space="preserve">       checks.   Pressing &lt;ENTER&gt; to any prompt will leave that item the</w:t>
        <w:t xml:space="preserve">       same.  Entering "0" will change the item to 0.00.   Note the last</w:t>
        <w:t xml:space="preserve">       item: No. Cancelled Checks.  When searching the file in selection</w:t>
        <w:t xml:space="preserve">       2 (CANCEL TRANS), the program searches from this record number to</w:t>
        <w:t xml:space="preserve">       the end of  the  file.   Usually  this  number  is updated by the</w:t>
        <w:t xml:space="preserve">       program,  but if things get  messed up,  you can  force a shorter</w:t>
        <w:t xml:space="preserve">       search by keeping  this number  just UNDER  the FIRST outstanding</w:t>
        <w:t xml:space="preserve">       check RECORD number.  This will keep search time to a minimum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 Page 5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CHECK4/DOC                                          Version 6.3.x</w:t>
        <w:t xml:space="preserve"> </w:t>
        <w:t xml:space="preserve"> </w:t>
        <w:t xml:space="preserve">       9. CATEGORY MAINTENANCE (Runs CK4CAT)</w:t>
        <w:t xml:space="preserve"> </w:t>
        <w:t xml:space="preserve">          This section is used to create, add to, and change CKBEXP/DAT.</w:t>
        <w:t xml:space="preserve">       If you get  a 'File  not Found'  error on  CK4EXP/DAT in the main</w:t>
        <w:t xml:space="preserve">       module and answer &lt;Y&gt;es to the prompt,  the program will run this</w:t>
        <w:t xml:space="preserve">       module.   The only valid option in this case is to 'Create File'.</w:t>
        <w:t xml:space="preserve">       Some caution should be  exercised when changing  this file during</w:t>
        <w:t xml:space="preserve">       any year.   One of the options  is to sort this file.   Beware of</w:t>
        <w:t xml:space="preserve">       sorting the file  once you  start a  year!   The number,  NOT the</w:t>
        <w:t xml:space="preserve">       description,   is  stored  in  CKBTRX/DAT.    If  you  DO  resort</w:t>
        <w:t xml:space="preserve">       CKBEXP/DAT in the middle of a  year,  you'll screw up any listing</w:t>
        <w:t xml:space="preserve">       by code from that point on.  Wait 'till the end of the year to do</w:t>
        <w:t xml:space="preserve">       ANY sorting!</w:t>
        <w:t xml:space="preserve"> </w:t>
        <w:t xml:space="preserve">          The  categories  are  displayed  four-across  and  there  is a</w:t>
        <w:t xml:space="preserve">       maximum limit of 60.  You may want to group your expense items in</w:t>
        <w:t xml:space="preserve">       row(col) and not sort them at all,  that's OK,  it's the way I do</w:t>
        <w:t xml:space="preserve">       it.  If things don't work out, and you want a blank in the middle</w:t>
        <w:t xml:space="preserve">       of the screen,  just press &lt;ENTER&gt; from  the edit screen and only</w:t>
        <w:t xml:space="preserve">       the number will be displayed.   You can edit it later and use the</w:t>
        <w:t xml:space="preserve">       'empty' space on the screen.</w:t>
        <w:t xml:space="preserve"> </w:t>
        <w:t xml:space="preserve">          In general,  F3 will save and return you to the last menu,  F2</w:t>
        <w:t xml:space="preserve">       will abort and return you to the last menu.</w:t>
        <w:t xml:space="preserve"> </w:t>
        <w:t xml:space="preserve">          A  word  processor  or  text  editor  can  be  used  to create</w:t>
        <w:t xml:space="preserve">       CKBEXP/DAT as long as the text can be saved in ASCII.   The first</w:t>
        <w:t xml:space="preserve">       line should contain the number of expense categories.   Lines two</w:t>
        <w:t xml:space="preserve">       (2) through nn (60 max) should contain the descriptions,  one per</w:t>
        <w:t xml:space="preserve">       line.  The maximum length of a description is 14 characters.  See</w:t>
        <w:t xml:space="preserve">       the example below.</w:t>
        <w:t xml:space="preserve"> </w:t>
        <w:t xml:space="preserve">                 3</w:t>
        <w:t xml:space="preserve">                 Ohio Edison</w:t>
        <w:t xml:space="preserve">                 Water/Sewer</w:t>
        <w:t xml:space="preserve">                 Columbia Gas</w:t>
        <w:t xml:space="preserve"> </w:t>
        <w:t xml:space="preserve"> </w:t>
        <w:t xml:space="preserve">       BY THE WAY ...</w:t>
        <w:t xml:space="preserve"> </w:t>
        <w:t xml:space="preserve">          CK4 may be freely distributed,  give it away,  but give it ALL</w:t>
        <w:t xml:space="preserve">       away,  including the  documentation.   If  you  want  to learn of</w:t>
        <w:t xml:space="preserve">       enhancements,  drop me a postcard.   I'll  offer the new versions</w:t>
        <w:t xml:space="preserve">       registered users  for  the  cost  of  disk,  mailer  and postage,</w:t>
        <w:t xml:space="preserve">       currently about  2  bucks.   Your  suggustions  and  comments are</w:t>
        <w:t xml:space="preserve">       invited.</w:t>
        <w:t xml:space="preserve">                 Dave Krebs</w:t>
        <w:t xml:space="preserve">                 124 Woodhill Drive</w:t>
        <w:t xml:space="preserve">                 Amherst OH  44001-1614</w:t>
        <w:t xml:space="preserve">                 (216) 988-9326</w:t>
        <w:t xml:space="preserve"> </w:t>
        <w:t xml:space="preserve">                 CIS ID: 73125,105</w:t>
        <w:t xml:space="preserve"> </w:t>
        <w:t xml:space="preserve"> </w:t>
        <w:t xml:space="preserve"> </w:t>
        <w:t xml:space="preserve"> </w:t>
        <w:t xml:space="preserve">                                    Page 6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_#I_#n_#d_#e_#x</w:t>
        <w:t xml:space="preserve"> </w:t>
        <w:t xml:space="preserve">      Abort  2                           F  4  f  4</w:t>
        <w:t xml:space="preserve">      Active  4                          F2  2, 6</w:t>
        <w:t xml:space="preserve">                                         F3  1, 4, 5, 6</w:t>
        <w:t xml:space="preserve">      B  4                               File Not Found  2</w:t>
        <w:t xml:space="preserve">      b  4                               First Transaction  3</w:t>
        <w:t xml:space="preserve">      Balance checkbook  4               Flagged paid  3</w:t>
        <w:t xml:space="preserve">      Bank statement  3, 4               Formatted input routine  3</w:t>
        <w:t xml:space="preserve">      BASCOM  1                          FORMS/FLT  1</w:t>
        <w:t xml:space="preserve">      BASIC  1                          </w:t>
        <w:t xml:space="preserve">      BASRUN/CMD  1                      Keyboard macro  3</w:t>
        <w:t xml:space="preserve">      Blank categories  6                KSM  3</w:t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s  6                           </w:t>
        <w:t xml:space="preserve">                                         List Transactions  4</w:t>
        <w:t xml:space="preserve">      Cancel Transactions  3             Lower case  2</w:t>
        <w:t xml:space="preserve">      Case Sensitive  2                 </w:t>
        <w:t xml:space="preserve">      Cash Payments  2                   Maximum categories  6</w:t>
        <w:t xml:space="preserve">      Category Maintenance  6            Memo Post  2</w:t>
        <w:t xml:space="preserve">      Category Maintenance Menu  2       Menu  1, 5</w:t>
        <w:t xml:space="preserve">      Change Balance  5                 </w:t>
        <w:t xml:space="preserve">      Changes from Model III             No. cancelled checks  5</w:t>
        <w:t xml:space="preserve">        version  2                      </w:t>
        <w:t xml:space="preserve">      &lt;C&gt;heck  3                         Outstanding  3, 4</w:t>
        <w:t xml:space="preserve">      Checkbook balance  4               Outstanding checks  5</w:t>
        <w:t xml:space="preserve">      CK4/CMD  1                        </w:t>
        <w:t xml:space="preserve">      CK4CAT  6                          Physical record number  4</w:t>
        <w:t xml:space="preserve">      CK4EXP/DAT  6                      Print Sub-Menu  5</w:t>
        <w:t xml:space="preserve">      CK4MAIN/CMD  1                     Print Transactions  5</w:t>
        <w:t xml:space="preserve">      CK4SORT  5                        </w:t>
        <w:t xml:space="preserve">      CKBDAT/DAT  2                      &lt;Q&gt;uit  3</w:t>
        <w:t xml:space="preserve">      CKBEXP/DAT  2                     </w:t>
        <w:t xml:space="preserve">      CKBTRX/DAT  2                      Record number  4</w:t>
        <w:t xml:space="preserve">      Code  3                            Registration  6</w:t>
        <w:t xml:space="preserve">      Code Number  3                    </w:t>
        <w:t xml:space="preserve">      Collected checks  5                Sort  5, 6</w:t>
        <w:t xml:space="preserve">      Correct transactions  4            Sort Transactions  5</w:t>
        <w:t xml:space="preserve">                                         Sort what portion  5</w:t>
        <w:t xml:space="preserve">      Date format  3                     Sorting limit  5</w:t>
        <w:t xml:space="preserve">      Deposit  2                        </w:t>
        <w:t xml:space="preserve">      &lt;D&gt;eposit  3                       Transaction Date  3</w:t>
        <w:t xml:space="preserve">      Distribution  6                    Transaction description  6</w:t>
        <w:t xml:space="preserve">                                         Transaction Number  2, 3</w:t>
        <w:t xml:space="preserve">      Empty categories  6                Transfers  2</w:t>
        <w:t xml:space="preserve">      Enhancements  6                   </w:t>
        <w:t xml:space="preserve">      &lt;ENTER&gt;  4                         Your comments  6</w:t>
        <w:t xml:space="preserve">                              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